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 29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16 січня 2019 року №6-50/2019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19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19</w:t>
      </w:r>
      <w:r>
        <w:rPr/>
        <w:t xml:space="preserve"> рі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розпорядник бюджетних коштів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культури і туризму Ніжинської міської рад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Ніжинської міської ради, комунальні заклади, управління, відділи, управління культури і туризм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 міста Ніжина, кошти інших джерел,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35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75,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0,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19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міста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 наявності об’єктивних чинників, особливо через недостатність фінансування, у місті 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городян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сьогодні існує нагальна потреба проведення якісних змін у сфері культурного життя міста на основі використання сучасних підходів, об’єднання зусиль органів місцевого самоврядування, зацікавлених організацій та громади міста. 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Мета прогр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а мета програми – реалізація ст. 40, 42, 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 міста Ніжи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міста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я роботи початкових спеціалізованих мистецьких навчальних закладів,  естетичного виховання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вищення іміджу міста на міжнародному рівні;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м. Ніжин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, пошиття сценічних костюмів, взуття для професійних та аматорських колектив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міста Ніжин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Фінансування зазначених заходів проводиться за рахунок бюджетних коштів, передбачених на виконання програм  місцевого значення та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заходів Програми щороку передбачатимуться при формуванні показників міського бюджету, виходячи з реальних можливостей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необхідних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Н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прями діяльності та заходи програм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цільовим та ефективним використанням коштів, безпосередній контроль за виконанням заходів і завдань Програми здійснюється управлінням культури і туризму Ніжинської міської ради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яке протягом року аналізує стан виконання Програми, ініціює внесення змін з метою більш ефективного використання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надається виконавцем щоквартально до 4-го числа місяця, наступного за звітним кварталом головному розпоряднику бюджетних коштів. 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 та відділу економіки виконавчого комітету Ніжинської міської ради. Відповідальні виконавці звітують про виконання</w:t>
      </w:r>
      <w:r>
        <w:rPr>
          <w:rFonts w:cs="Times New Roman" w:ascii="Times New Roman" w:hAnsi="Times New Roman"/>
          <w:sz w:val="24"/>
          <w:szCs w:val="24"/>
        </w:rPr>
        <w:t xml:space="preserve"> програми на сесі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А.ЛІН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до міської Програми розвитку культури, мистецтв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охорони культурної спадщини на 2019 рік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прями діяльності та заходи програми</w:t>
      </w:r>
      <w:r>
        <w:rPr>
          <w:b/>
          <w:bCs/>
          <w:iCs/>
          <w:sz w:val="28"/>
          <w:szCs w:val="28"/>
          <w:lang w:val="uk-UA"/>
        </w:rPr>
        <w:t xml:space="preserve"> розвитку культури, мисте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 охорони культурної спадщини  </w:t>
      </w:r>
      <w:r>
        <w:rPr>
          <w:b/>
          <w:bCs/>
          <w:sz w:val="28"/>
          <w:szCs w:val="28"/>
          <w:lang w:val="uk-UA"/>
        </w:rPr>
        <w:t>на  2019 рік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26"/>
        <w:gridCol w:w="1611"/>
        <w:gridCol w:w="1487"/>
        <w:gridCol w:w="1487"/>
        <w:gridCol w:w="1115"/>
        <w:gridCol w:w="745"/>
      </w:tblGrid>
      <w:tr>
        <w:trPr>
          <w:trHeight w:val="13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та джерела фінансування (тис.грн)</w:t>
            </w:r>
          </w:p>
        </w:tc>
      </w:tr>
      <w:tr>
        <w:trPr>
          <w:trHeight w:val="1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 в тис.грн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1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ий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забюд-жетні кошти</w:t>
            </w:r>
          </w:p>
        </w:tc>
      </w:tr>
      <w:tr>
        <w:trPr>
          <w:trHeight w:val="130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. Заходи фінансово-економічної підтримк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8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pacing w:val="-1"/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Погашення кредиторської заборгованості за 2018 рі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color w:val="000000"/>
                <w:spacing w:val="-1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en-US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 метою забезпечення закладів і установ культури додатковим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надходженнями до бюджетних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асигнувань нарощувати обсяг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дання платних послуг населенню, розширюват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їх номенклатур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аклади та установи культур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en-US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2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val="uk-UA" w:bidi="he-IL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ІІ. Упровадження нових інформаційних технологій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19" w:hanging="0"/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Здійснювати пошук та проводити </w:t>
            </w:r>
            <w:r>
              <w:rPr>
                <w:spacing w:val="20"/>
                <w:sz w:val="24"/>
                <w:szCs w:val="24"/>
                <w:lang w:val="uk-UA"/>
              </w:rPr>
              <w:t xml:space="preserve">відповідну роботу щодо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забезпечення участі закладів </w:t>
            </w:r>
            <w:r>
              <w:rPr>
                <w:spacing w:val="2"/>
                <w:sz w:val="24"/>
                <w:szCs w:val="24"/>
                <w:lang w:val="uk-UA"/>
              </w:rPr>
              <w:t xml:space="preserve">культури і мистецтва в конкурсах </w:t>
            </w:r>
            <w:r>
              <w:rPr>
                <w:spacing w:val="-1"/>
                <w:sz w:val="24"/>
                <w:szCs w:val="24"/>
                <w:lang w:val="uk-UA"/>
              </w:rPr>
              <w:t>на здобуття грантів, інвестиційних програмах та проекта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pacing w:val="5"/>
                <w:sz w:val="24"/>
                <w:szCs w:val="24"/>
                <w:lang w:val="uk-UA"/>
              </w:rPr>
              <w:t>Забезпечувати роботу та постійн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наповнення веб-сайтів управління культури і туризму Ніжинської міської р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b/>
                <w:b/>
                <w:spacing w:val="5"/>
                <w:sz w:val="24"/>
                <w:szCs w:val="24"/>
                <w:lang w:val="uk-UA" w:bidi="he-IL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pacing w:val="5"/>
                <w:sz w:val="24"/>
                <w:szCs w:val="24"/>
                <w:lang w:val="uk-UA" w:bidi="he-IL"/>
              </w:rPr>
            </w:pPr>
            <w:r>
              <w:rPr>
                <w:b/>
                <w:spacing w:val="5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96" w:hanging="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shd w:fill="FFFFFF" w:val="clear"/>
              <w:ind w:left="1996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Кадрова політика, поліпшення умов праці та творчої діяльності </w:t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ацівників галуз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" w:hanging="11"/>
              <w:rPr>
                <w:sz w:val="24"/>
                <w:szCs w:val="24"/>
                <w:lang w:val="uk-UA" w:bidi="he-IL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 xml:space="preserve">Уживати заходів щодо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підвищення якісного складу </w:t>
            </w:r>
            <w:r>
              <w:rPr>
                <w:spacing w:val="-1"/>
                <w:sz w:val="24"/>
                <w:szCs w:val="24"/>
                <w:lang w:val="uk-UA"/>
              </w:rPr>
              <w:t>керівників та спеціалістів галуз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" w:hanging="11"/>
              <w:rPr>
                <w:b/>
                <w:b/>
                <w:spacing w:val="2"/>
                <w:sz w:val="24"/>
                <w:szCs w:val="24"/>
                <w:lang w:val="uk-UA" w:bidi="he-IL"/>
              </w:rPr>
            </w:pPr>
            <w:r>
              <w:rPr>
                <w:b/>
                <w:spacing w:val="2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pacing w:val="2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pacing w:val="2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Проводити профорієнтаційну робо</w:t>
            </w:r>
            <w:r>
              <w:rPr>
                <w:spacing w:val="-1"/>
                <w:sz w:val="24"/>
                <w:szCs w:val="24"/>
                <w:lang w:val="uk-UA"/>
              </w:rPr>
              <w:t>ту  із за</w:t>
              <w:softHyphen/>
            </w:r>
            <w:r>
              <w:rPr>
                <w:sz w:val="24"/>
                <w:szCs w:val="24"/>
                <w:lang w:val="uk-UA"/>
              </w:rPr>
              <w:t xml:space="preserve">лучення до вступу у Ніжинський коледж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культури і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мистецтв ім. М.Заньковецької та Чернігівське музичне училище ім. Л.Ревуцького кращих випускників шкіл </w:t>
            </w:r>
            <w:r>
              <w:rPr>
                <w:sz w:val="24"/>
                <w:szCs w:val="24"/>
                <w:lang w:val="uk-UA"/>
              </w:rPr>
              <w:t>естетичного вихованн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Початкові спеціалізовані мистецькі навчальні закл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 Загально - міські культурно-мистецькі заходи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ганізація та проведення фестивалів, конкурсів, ярмарок, виставок, акцій, конференцій, ювілейних заходів, вечорів, свят, реконструкцій та інше, зокрем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: заохочувальних подарунків, призів, квітів, кошиків з квітами  для учасників, переможців тощо; фото-рамок, банерів, сіті-лайтів, канцтоварів, реквізиту, паливно-мастильних матеріалів та інше;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  <w:sz w:val="24"/>
                <w:szCs w:val="24"/>
                <w:lang w:val="uk-UA"/>
              </w:rPr>
              <w:t>, друкованих матеріалів та інш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spacing w:val="-1"/>
                <w:sz w:val="24"/>
                <w:szCs w:val="24"/>
                <w:lang w:val="uk-UA" w:bidi="he-IL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ідшкодування електроенерг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2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культурно-мистецьких заходів, які святкуватимуться відповідно до Указів Президента України, постанов Кабінету Міністрів України, розпоряджень облдержадміністрації, розпоряджень міського голови, рішень Ніжинської міської ради та її виконавчого комітету, тощо, зокрем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 та кошиків з квітами для покладання до пам’ятників, пам’ятних знаків, обелісків,  тощо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реквізиту, паливно-мастильних матеріалів та інш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  для відзначення нагороджуваних та інш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біо-туалетів , організації концертів, оренда світлової та звукової апаратури та інше);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 w:bidi="he-IL"/>
              </w:rPr>
            </w:pPr>
            <w:r>
              <w:rPr>
                <w:b/>
                <w:bCs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Створення умов для організації дозвілля населення та розвитку аматорськог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фесійного мистец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Забезпечити збереження та розвиток  мережі закладів культури, визначених на підставі мінімальних соціальних нормативів забезпечення населення клубними закладами і бібліотечними установами та включених  до відповідних  державних реєстрів Україн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spacing w:before="0" w:after="20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Придбання, пошиття сценічних костюмів, взуття для професійних та аматорських колективів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spacing w:before="0" w:after="20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творчого звіту та обмінних  концертів аматорського мистецтв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еквізиту, експозиційного обладнання, поліграфії та інш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  <w:r>
              <w:rPr>
                <w:spacing w:val="-1"/>
                <w:sz w:val="24"/>
                <w:szCs w:val="24"/>
                <w:lang w:val="uk-UA"/>
              </w:rPr>
              <w:t>(харчування, проживання та інш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sz w:val="24"/>
                <w:szCs w:val="24"/>
                <w:lang w:val="uk-UA" w:bidi="he-IL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заклади та установи культур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 w:bidi="he-IL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spacing w:lineRule="auto" w:line="240" w:before="0" w:after="0"/>
              <w:rPr>
                <w:spacing w:val="-1"/>
                <w:sz w:val="24"/>
                <w:szCs w:val="24"/>
                <w:lang w:val="uk-UA" w:bidi="he-IL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en-US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3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spacing w:before="0" w:after="200"/>
              <w:rPr>
                <w:b/>
                <w:b/>
                <w:spacing w:val="-1"/>
                <w:sz w:val="24"/>
                <w:szCs w:val="24"/>
                <w:lang w:val="uk-UA" w:bidi="he-IL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pacing w:val="-1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 w:bidi="he-IL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VІ. Забезпечення діяльності бібліотечних установ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их конкурсів та міських етапів всеукраїнських та обласних конкурсів, участь 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exact" w:line="227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призів, грамо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exact" w:line="227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озхідного матеріалу (нитки, стрічки, клей, гофрований папір та інше) для проведення майстер-класів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exact" w:line="227" w:before="0" w:after="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7" w:before="0" w:after="200"/>
              <w:ind w:left="50" w:hanging="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en-US" w:bidi="he-IL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Виготовлення друкованої продукції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exact" w:line="227" w:before="0" w:after="0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алендар знаменних і пам’ятних дат по місту Ніжину на 2019 рік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7" w:before="0" w:after="200"/>
              <w:ind w:left="50" w:hanging="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 w:bidi="he-I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7" w:before="0" w:after="200"/>
              <w:ind w:left="50" w:hanging="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озвиток музейної справи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exact" w:line="227" w:before="0" w:after="0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exact" w:line="227" w:before="0" w:after="0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 програм, збірників, каталогів та інш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exact" w:line="227" w:before="0" w:after="0"/>
              <w:ind w:left="50" w:hanging="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 xml:space="preserve">послуги з харчування, поселення, поліграфії та інше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Ніжинський краєзнавчий музей імені І.Г. Спаського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7" w:before="0" w:after="200"/>
              <w:ind w:left="50" w:hanging="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594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VІІ. Початкова мистецька освіта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" w:hanging="0"/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е допускати скорочення мережі початкових спеціалізованих мисте</w:t>
              <w:softHyphen/>
              <w:t>цьких навчальних закладів та кон</w:t>
              <w:softHyphen/>
            </w:r>
            <w:r>
              <w:rPr>
                <w:sz w:val="24"/>
                <w:szCs w:val="24"/>
                <w:lang w:val="uk-UA"/>
              </w:rPr>
              <w:t xml:space="preserve">тингенту учнів у них. Сприяти створенню належних умов для ї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функціонування, збереження та </w:t>
            </w:r>
            <w:r>
              <w:rPr>
                <w:spacing w:val="3"/>
                <w:sz w:val="24"/>
                <w:szCs w:val="24"/>
                <w:lang w:val="uk-UA"/>
              </w:rPr>
              <w:t>розвитк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Початкові спеціалізовані мистецькі навчальні закл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" w:hanging="0"/>
              <w:jc w:val="both"/>
              <w:rPr>
                <w:b/>
                <w:b/>
                <w:spacing w:val="-1"/>
                <w:sz w:val="24"/>
                <w:szCs w:val="24"/>
                <w:lang w:val="uk-UA" w:bidi="he-IL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pacing w:val="-1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pacing w:val="-2"/>
                <w:sz w:val="24"/>
                <w:szCs w:val="24"/>
                <w:lang w:val="uk-UA" w:bidi="he-IL"/>
              </w:rPr>
            </w:pPr>
            <w:r>
              <w:rPr>
                <w:spacing w:val="1"/>
                <w:sz w:val="24"/>
                <w:szCs w:val="24"/>
                <w:lang w:val="uk-UA"/>
              </w:rPr>
              <w:t xml:space="preserve">Створювати умови для подальшого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надання освітніх послуг, зокрема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забезпечити в повному обсязі </w:t>
            </w:r>
            <w:r>
              <w:rPr>
                <w:spacing w:val="-1"/>
                <w:sz w:val="24"/>
                <w:szCs w:val="24"/>
                <w:lang w:val="uk-UA"/>
              </w:rPr>
              <w:t>виконання навчальних планів у  почат</w:t>
              <w:softHyphen/>
              <w:t xml:space="preserve">кових спеціалізованих мистецьких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навчальних закладах. Звертати </w:t>
            </w:r>
            <w:r>
              <w:rPr>
                <w:spacing w:val="-1"/>
                <w:sz w:val="24"/>
                <w:szCs w:val="24"/>
                <w:lang w:val="uk-UA"/>
              </w:rPr>
              <w:t>увагу на навчання дітей</w:t>
            </w:r>
            <w:r>
              <w:rPr>
                <w:sz w:val="24"/>
                <w:szCs w:val="24"/>
                <w:lang w:val="uk-UA"/>
              </w:rPr>
              <w:t xml:space="preserve"> грі на народних, духових та струн</w:t>
              <w:softHyphen/>
            </w:r>
            <w:r>
              <w:rPr>
                <w:spacing w:val="-2"/>
                <w:sz w:val="24"/>
                <w:szCs w:val="24"/>
                <w:lang w:val="uk-UA"/>
              </w:rPr>
              <w:t>но-смичкових інструмента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чаткові спеціалізовані мистецькі навчальні заклад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b/>
                <w:b/>
                <w:spacing w:val="1"/>
                <w:sz w:val="24"/>
                <w:szCs w:val="24"/>
                <w:lang w:val="uk-UA" w:bidi="he-IL"/>
              </w:rPr>
            </w:pPr>
            <w:r>
              <w:rPr>
                <w:b/>
                <w:spacing w:val="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pacing w:val="1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0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 xml:space="preserve">3 метою виявлення і підтримки обдарованих дітей проводити </w:t>
            </w:r>
            <w:r>
              <w:rPr>
                <w:spacing w:val="1"/>
                <w:sz w:val="24"/>
                <w:szCs w:val="24"/>
                <w:lang w:val="uk-UA"/>
              </w:rPr>
              <w:t xml:space="preserve"> конкурси і фестивалі серед </w:t>
            </w:r>
            <w:r>
              <w:rPr>
                <w:sz w:val="24"/>
                <w:szCs w:val="24"/>
                <w:lang w:val="uk-UA"/>
              </w:rPr>
              <w:t xml:space="preserve">учнів початкових спеціалізовани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мистецьких навчальних закладів з </w:t>
            </w:r>
            <w:r>
              <w:rPr>
                <w:sz w:val="24"/>
                <w:szCs w:val="24"/>
                <w:lang w:val="uk-UA"/>
              </w:rPr>
              <w:t>різних напрямків дитячого вико</w:t>
              <w:softHyphen/>
            </w:r>
            <w:r>
              <w:rPr>
                <w:spacing w:val="-1"/>
                <w:sz w:val="24"/>
                <w:szCs w:val="24"/>
                <w:lang w:val="uk-UA"/>
              </w:rPr>
              <w:t>навства, тощо зокрем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міські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12" w:hanging="357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 xml:space="preserve">обласні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12" w:hanging="357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українські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12" w:hanging="357"/>
              <w:rPr>
                <w:sz w:val="24"/>
                <w:lang w:eastAsia="ru-RU" w:bidi="he-IL"/>
              </w:rPr>
            </w:pPr>
            <w:r>
              <w:rPr>
                <w:sz w:val="24"/>
                <w:lang w:eastAsia="ru-RU"/>
              </w:rPr>
              <w:t xml:space="preserve">міжнародні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чаткові спеціалізовані мистецькі навчальні закл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25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 xml:space="preserve">Сприяти участі колективів, обдарованих дітей та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молоді  у  всеукраїнських, </w:t>
            </w:r>
            <w:r>
              <w:rPr>
                <w:spacing w:val="7"/>
                <w:sz w:val="24"/>
                <w:szCs w:val="24"/>
                <w:lang w:val="uk-UA"/>
              </w:rPr>
              <w:t>міжнародних, обласних конкурсах, фестива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лях, рекордах, інших культурно-мистецьких </w:t>
            </w:r>
            <w:r>
              <w:rPr>
                <w:spacing w:val="-1"/>
                <w:sz w:val="24"/>
                <w:szCs w:val="24"/>
                <w:lang w:val="uk-UA"/>
              </w:rPr>
              <w:t>заходах, передбачаючи фінансову підтрим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їх учасникі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еєстрацію участі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єстрацію рекордів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spacing w:val="-1"/>
                <w:sz w:val="24"/>
                <w:szCs w:val="24"/>
                <w:lang w:val="uk-UA" w:bidi="he-IL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авто посл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spacing w:before="0" w:after="20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 xml:space="preserve">ІІІ.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Розвиток та підтримка місцевих письменників 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Видання друкованої продукції, книг, каталогів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инули під час проведення антитерористичної операції, тощо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Видання сувенірного презентаційного фотоальбому про місто Ніжин, тощ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  <w:p>
            <w:pPr>
              <w:pStyle w:val="Normal"/>
              <w:shd w:fill="FFFFFF" w:val="clear"/>
              <w:ind w:lef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Х. Охорона культурної спадщин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spacing w:before="0" w:after="200"/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, тощо/ шляхом складання електронних паспортів за єдиною формою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spacing w:before="0" w:after="200"/>
              <w:jc w:val="both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spacing w:before="0" w:after="200"/>
              <w:jc w:val="both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каталогу реєстр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spacing w:before="0" w:after="200"/>
              <w:jc w:val="both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 xml:space="preserve">Створення лапідарію грецьких надгробків на Центральному кладовищі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spacing w:before="0" w:after="200"/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- оплата посл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spacing w:before="0" w:after="200"/>
              <w:jc w:val="both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Участь у міжнародних, всеукраїнський, обласних спеціалізованих симпозіумах, семінарах, конференціях читаннях з метою популяризації питання культурної спадщини Ніжи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spacing w:before="0" w:after="200"/>
              <w:jc w:val="both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(транспортні, харчування, поселення та інше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3" w:hanging="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охоронних та меморіальних дошок для встановлення на пам’ятках історії, культури та архітектури м. Ніжин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48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3" w:hanging="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92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3" w:hanging="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48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3" w:hanging="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  <w:lang w:val="uk-UA" w:bidi="he-IL"/>
              </w:rPr>
            </w:pPr>
            <w:r>
              <w:rPr>
                <w:sz w:val="24"/>
                <w:szCs w:val="24"/>
                <w:lang w:val="uk-UA"/>
              </w:rPr>
              <w:t>Створення історико-архітектурного заповідни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uk-UA" w:bidi="he-IL"/>
              </w:rPr>
            </w:pPr>
            <w:r>
              <w:rPr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spacing w:val="5"/>
                <w:sz w:val="24"/>
                <w:szCs w:val="24"/>
                <w:lang w:val="uk-UA" w:bidi="he-IL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pacing w:val="5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bidi="he-IL"/>
              </w:rPr>
            </w:pPr>
            <w:r>
              <w:rPr>
                <w:b/>
                <w:color w:val="000000"/>
                <w:sz w:val="24"/>
                <w:szCs w:val="24"/>
                <w:lang w:val="uk-UA" w:bidi="he-I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16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15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sz w:val="24"/>
                <w:szCs w:val="24"/>
                <w:lang w:val="uk-UA" w:bidi="he-IL"/>
              </w:rPr>
            </w:pPr>
            <w:r>
              <w:rPr>
                <w:b/>
                <w:sz w:val="24"/>
                <w:szCs w:val="24"/>
                <w:lang w:val="uk-UA"/>
              </w:rPr>
              <w:t>150,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</w:r>
    </w:p>
    <w:p>
      <w:pPr>
        <w:pStyle w:val="Normal"/>
        <w:shd w:fill="FFFFFF" w:val="clear"/>
        <w:jc w:val="both"/>
        <w:rPr>
          <w:sz w:val="20"/>
          <w:szCs w:val="20"/>
          <w:lang w:val="uk-UA" w:bidi="he-IL"/>
        </w:rPr>
      </w:pPr>
      <w:r>
        <w:rPr>
          <w:sz w:val="20"/>
          <w:szCs w:val="20"/>
          <w:lang w:val="uk-UA" w:bidi="he-IL"/>
        </w:rPr>
      </w:r>
    </w:p>
    <w:p>
      <w:pPr>
        <w:pStyle w:val="Normal"/>
        <w:shd w:fill="FFFFFF" w:val="clear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58:00Z</dcterms:created>
  <dc:creator>1</dc:creator>
  <dc:description/>
  <cp:keywords/>
  <dc:language>en-US</dc:language>
  <cp:lastModifiedBy>admin1</cp:lastModifiedBy>
  <cp:lastPrinted>2017-11-17T12:40:00Z</cp:lastPrinted>
  <dcterms:modified xsi:type="dcterms:W3CDTF">2019-01-18T07:58:00Z</dcterms:modified>
  <cp:revision>10</cp:revision>
  <dc:subject/>
  <dc:title/>
</cp:coreProperties>
</file>